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工 事 部 分 下 請 負 通 知 書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cs="Times New Roman" w:ascii="ＭＳ 明朝;MS Mincho" w:hAnsi="ＭＳ 明朝;MS Mincho"/>
          <w:spacing w:val="10"/>
          <w:w w:val="50"/>
          <w:kern w:val="0"/>
          <w:sz w:val="40"/>
          <w:szCs w:val="4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　　　　　　　　　　　　　　　　年　　月　　日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/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さくら市長　　　　　　　　　様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43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商号又は名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称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代表者の氏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名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㊞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下記のとおり工事を部分下請させたいので通知します。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ind w:right="880" w:hanging="0"/>
        <w:jc w:val="both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１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工事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２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工事箇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３　請負代金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４　下請負人　　　　　　　　　　　</w:t>
      </w:r>
      <w:r>
        <w:rPr>
          <w:rFonts w:ascii="ＭＳ 明朝;MS Mincho" w:hAnsi="ＭＳ 明朝;MS Mincho" w:cs="Times New Roman"/>
          <w:spacing w:val="43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商号又は名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称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代表者の氏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　　　　　　　　　　　　　　　　　　 建設業許可番号　　　国土交通大臣　　　　　　　　　号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　　　　　　　　　　　　　　　　　　　　　　　　　　　　 知　　　　事　　　　　　　　　号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５　下請に付する理由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６　下請工事の金額及び概要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７　下請業者の現場代理人氏名</w:t>
      </w:r>
    </w:p>
    <w:sectPr>
      <w:type w:val="nextPage"/>
      <w:pgSz w:w="11906" w:h="16838"/>
      <w:pgMar w:left="141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rFonts w:ascii="ＭＳ 明朝;MS Mincho" w:hAnsi="ＭＳ 明朝;MS Mincho" w:cs="Times New Roman"/>
      <w:spacing w:val="10"/>
    </w:rPr>
  </w:style>
  <w:style w:type="character" w:styleId="Style18">
    <w:name w:val="結語 (文字)"/>
    <w:basedOn w:val="Style14"/>
    <w:qFormat/>
    <w:rPr>
      <w:rFonts w:ascii="ＭＳ 明朝;MS Mincho" w:hAnsi="ＭＳ 明朝;MS Mincho" w:cs="Times New Roman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pacing w:val="10"/>
      <w:kern w:val="0"/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spacing w:val="1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06-07-19T09:22:00Z</cp:lastPrinted>
  <dcterms:modified xsi:type="dcterms:W3CDTF">2011-03-31T15:00:00Z</dcterms:modified>
  <cp:revision>3</cp:revision>
  <dc:subject/>
  <dc:title/>
</cp:coreProperties>
</file>