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主任技術者兼任届出書</w:t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さくら市長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sz w:val="24"/>
        </w:rPr>
        <w:t>住　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請負者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氏　名　　　　　　　　　　　　　　　印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主任技術者の兼務について、下記のとおり届出いたします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兼務対象工事（今回受注工事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433"/>
      </w:tblGrid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￥　　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うち消費税￥　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締結年月日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600"/>
                <w:kern w:val="0"/>
                <w:sz w:val="24"/>
              </w:rPr>
              <w:t>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年　　月　　日　～　　　　年　　月　　日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主任技術者氏名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連絡</w:t>
            </w:r>
            <w:r>
              <w:rPr>
                <w:kern w:val="0"/>
                <w:sz w:val="24"/>
              </w:rPr>
              <w:t>先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携帯番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　　　　　　　（事務所）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担当</w:t>
            </w:r>
            <w:r>
              <w:rPr>
                <w:kern w:val="0"/>
                <w:sz w:val="24"/>
              </w:rPr>
              <w:t>課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部　　　課　　　係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監督</w:t>
            </w:r>
            <w:r>
              <w:rPr>
                <w:kern w:val="0"/>
                <w:sz w:val="24"/>
              </w:rPr>
              <w:t>員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氏名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上記の主任技術者が兼務する他の工事（既受注工事）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587"/>
      </w:tblGrid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￥　　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うち消費税￥　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締結年月日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600"/>
                <w:kern w:val="0"/>
                <w:sz w:val="24"/>
              </w:rPr>
              <w:t>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年　　月　　日　～　　　　年　　月　　日</w:t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担当</w:t>
            </w:r>
            <w:r>
              <w:rPr>
                <w:kern w:val="0"/>
                <w:sz w:val="24"/>
              </w:rPr>
              <w:t>課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部　　　課　　　係</w:t>
            </w:r>
          </w:p>
        </w:tc>
      </w:tr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監督</w:t>
            </w:r>
            <w:r>
              <w:rPr>
                <w:kern w:val="0"/>
                <w:sz w:val="24"/>
              </w:rPr>
              <w:t>員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氏名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この用紙を２部作成し、兼務対象工事と兼務する他の工事の監督員に提出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25:00Z</dcterms:created>
  <dc:creator>user</dc:creator>
  <dc:description/>
  <cp:keywords/>
  <dc:language>en-US</dc:language>
  <cp:lastModifiedBy>U4043</cp:lastModifiedBy>
  <cp:lastPrinted>2011-10-12T13:13:00Z</cp:lastPrinted>
  <dcterms:modified xsi:type="dcterms:W3CDTF">2018-07-13T06:45:00Z</dcterms:modified>
  <cp:revision>9</cp:revision>
  <dc:subject/>
  <dc:title>平成２２年２月２５日</dc:title>
</cp:coreProperties>
</file>