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工事目的物引渡し通知書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　　　　　　　　　　　　　　　　　　　平成　　年　　月　　日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　　　　　　　　　　　　様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　　　　　　　　　　　　　　　住所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　　　　　　　　　　　　　　　　　　　　　　　　　　　　印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　　　　　　　　　　　　　　　氏名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　下記工事について、平成　　年　　月　　日検査に合格したので工事目的物を引き渡したく通知します。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Style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工　事　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　</w:t>
            </w:r>
            <w:r>
              <w:rPr>
                <w:rFonts w:ascii="ＭＳ 明朝;MS Mincho" w:hAnsi="ＭＳ 明朝;MS Mincho" w:cs="ＭＳ 明朝;MS Mincho" w:eastAsia="ＭＳ 明朝;MS Mincho"/>
                <w:spacing w:val="80"/>
              </w:rPr>
              <w:t>工事箇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３　請負代金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20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￥</w:t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2694" w:leader="none"/>
              </w:tabs>
              <w:ind w:right="-108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４　契約年月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20" w:firstLine="84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月　　日</w:t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５　着手年月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20" w:firstLine="84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月　　日</w:t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６　完成年月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20" w:firstLine="84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月　　日</w:t>
            </w:r>
          </w:p>
        </w:tc>
      </w:tr>
    </w:tbl>
    <w:p>
      <w:pPr>
        <w:pStyle w:val="Style16"/>
        <w:ind w:right="112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Mincho;ＭＳ 明朝" w:hAnsi="Mincho;ＭＳ 明朝" w:eastAsia="Mincho;ＭＳ 明朝" w:cs="Times New Roman"/>
      <w:spacing w:val="20"/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rFonts w:ascii="Mincho;ＭＳ 明朝" w:hAnsi="Mincho;ＭＳ 明朝" w:eastAsia="Mincho;ＭＳ 明朝" w:cs="Times New Roman"/>
      <w:spacing w:val="20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cp:lastPrinted>2006-12-14T13:58:00Z</cp:lastPrinted>
  <dcterms:modified xsi:type="dcterms:W3CDTF">2011-03-31T15:00:00Z</dcterms:modified>
  <cp:revision>6</cp:revision>
  <dc:subject/>
  <dc:title/>
</cp:coreProperties>
</file>